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uez 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enneth Ma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Her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Atheros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Codec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L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elipe F. Tonello &lt;eu@felipetonell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zej Kaczmarek &lt;andrzej.kaczmarek@codecou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zymon Janc &lt;szymon.jan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rdic Semiconducto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avid Herrmann &lt;dh.herrmann@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eto Po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artosz Szatkowski &lt;bulislaw@linux.com&gt; for Com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MW Car IT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é Dieb Martins &lt;andre.die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T-Ericsson S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gn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Mol &lt;marcel@mesa.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stituto Nokia de Tecnologia - IN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SyC/LibreSoft, Universidad Rey Juan Carl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Kay Sievers &lt;kay.sievers@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ao Paulo Rechi Vi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io Limonciello &lt;mario_limonciello@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abien Chevalier &lt;fabchevalier@free.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Johan Hedberg &lt;johan.hedberg@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Takashi Sasai &lt;sasai@sm.sony.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tephen Crane &lt;steve.crane@rococo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Jean Tourrilhes &lt;jt@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Wayne Lee &lt;waynelee@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icky Yuen &lt;ryuen@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CS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xim Krasnyansky &lt;maxk@qualcom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Qualcomm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lt; 0x0a ? (c) + 0x30 : (c) + 0x5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12</vt:lpwstr>
  </property>
</Properties>
</file>